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24. Исторический роман 30-х годов (А.Толстой, Ю.Тынянов).</w:t>
      </w:r>
    </w:p>
    <w:p>
      <w:pPr>
        <w:pStyle w:val="Style15"/>
        <w:rPr/>
      </w:pPr>
      <w:r>
        <w:rPr/>
        <w:t xml:space="preserve">Русская историческая романистика начинается романами М. Загоскина ("Юрий Милославский, или Русские в 1612 году", 1829) и И. Лажечникова ("Последний Новик", 1833, "Ледяной дом", 1835). Блестящие пушкинские произведения - "Арап Петра Великого" (1828) и "Капитанская дочка" (1836) - также стоят у ее истоков. Вершиной этого жанра по праву считается роман-эпопея Л. Н. Толстого "Война и мир". </w:t>
      </w:r>
    </w:p>
    <w:p>
      <w:pPr>
        <w:pStyle w:val="Style15"/>
        <w:rPr/>
      </w:pPr>
      <w:r>
        <w:rPr/>
        <w:t xml:space="preserve">В 1920-30-е годы в русской литературе происходит заметная жанровая перестройка. На новом этапе литературного развития на первый план выходит эпос. Одной из форм его воплощения стал исторический роман. Однако советские литераторы словно не замечают достижений прошлого. Так, М. Горький, давая восторженную оценку первым советским историческим романам ("Одеты камнем" О. Форш, "Кюхля" и "Смерть Вазир-Мухтара" Ю. Тынянова, "Разин Степан" А. Чапыгина и "Петр Первый" А. Толстого), подчеркивал новизну этих произведений: "Создан исторический роман, какого не было в литературе дореволюционной". </w:t>
      </w:r>
    </w:p>
    <w:p>
      <w:pPr>
        <w:pStyle w:val="Style15"/>
        <w:rPr/>
      </w:pPr>
      <w:r>
        <w:rPr/>
        <w:t xml:space="preserve">По мнению М. Горького, произведения советских исторических романистов разительно отличались от своих предшественников прежде всего концепцией исторического процесса. </w:t>
      </w:r>
    </w:p>
    <w:p>
      <w:pPr>
        <w:pStyle w:val="Style15"/>
        <w:rPr/>
      </w:pPr>
      <w:r>
        <w:rPr/>
        <w:t xml:space="preserve">Развитие сюжета романа должно определяться взглядами и идеологической позицией писателя - его пониманием исторического процесса, взаимоотношений личности и эпохи, государства и человека, общества и индивидуума. Писатель либо вкладывает их в уста и поступки героя-протагониста, либо делает это в авторском публицистическом отступлении. Стремление отобразить художественными средствами эти проблем и обусловило бурное развитие исторического романа в первой половине XX как в советской литературе, так и в литературе русского зарубежья (в частности, в творчестве М. А. Алданова). </w:t>
      </w:r>
    </w:p>
    <w:p>
      <w:pPr>
        <w:pStyle w:val="Style15"/>
        <w:rPr/>
      </w:pPr>
      <w:r>
        <w:rPr/>
        <w:t xml:space="preserve">Первые советские исторические романы рассказывали о революционном прошлом России. Романисты видели в освободительной борьбе народа движущую силу истории, логическим завершением чего стала Октябрьская революция и образование Советского государства. С этой точки зрения освещались не только восстание Степана Разина (А. Чапыгин "Разин Степан"), крестьянская война Емельяна Пугачева (В. Шишков "Емельян Пугачев"), а также покорение Сибири Ермаком (Артем Веселый "Гуляй, Волга"), и трагическая судьба первого русского революционера (О. Форш "Радищев"), зарождение российской промышленности на Урале (Е. Федоров "Каменный пояс"). </w:t>
      </w:r>
    </w:p>
    <w:p>
      <w:pPr>
        <w:pStyle w:val="Style15"/>
        <w:rPr/>
      </w:pPr>
      <w:r>
        <w:rPr/>
        <w:t xml:space="preserve">Индивидуальная реакция писателей на идеологический диктат, разнородный исторический материал и разные средства его художественного воплощения (биографический роман О. Форш, роман-сказ A. Чапыгина, роман B. Шишкова, тяготеющий к всеохватности, историческая хроника Е. Федорова), определяют общность подхода: главная тема всех этих романов - масштабный народный протест и усиление освободительной борьбы народных масс. </w:t>
      </w:r>
    </w:p>
    <w:p>
      <w:pPr>
        <w:pStyle w:val="Style15"/>
        <w:rPr/>
      </w:pPr>
      <w:r>
        <w:rPr/>
        <w:t xml:space="preserve">Совершенно иные события и герои интересовали романистов-историков русского зарубежья. Большой популярностью здесь пользовался жанр романа-биографии знаменитых деятелей культуры. Так, Нина Берберова (1901-1993) создала романы о наименее политизированных русских композиторах: "Чайковский, история одинокой жизни" (1936) и "Бородин" (1938). Михаил Цетлин (1882-1945) написал книгу "Пятеро и другие" (1944). Пятеро - это В. Стасов, М. Глинка, М. Балакирев, А. Бородин и М. Мусоргский. В числе других Н. Римский-Корсаков, А. Даргомыжский, В. А. Серов, Ц. Кюи. </w:t>
      </w:r>
    </w:p>
    <w:p>
      <w:pPr>
        <w:pStyle w:val="Style15"/>
        <w:rPr/>
      </w:pPr>
      <w:r>
        <w:rPr/>
        <w:t xml:space="preserve">Еще одна тема, к которой обращались писатели-эмигранты - революционное прошлое России. Например, М. Цетлин создал объемный роман-исследование "Декабристы: Судьба одного поколения" (1933). Однако, в отличие от советского идеализма, романисты русского зарубежья совершенно по другому понимали философию истории, которая, по их мнению, отнюдь не является путем человечества к прогрессу. Их интересовали не борьба классов и двуполярность социальных контрастов, но нравственность личности, вовлеченной в орбиту исторических событий. </w:t>
      </w:r>
    </w:p>
    <w:p>
      <w:pPr>
        <w:pStyle w:val="Normal"/>
        <w:spacing w:lineRule="auto" w:line="240"/>
        <w:rPr/>
      </w:pPr>
      <w:r>
        <w:rPr>
          <w:rFonts w:cs="Times New Roman" w:ascii="Times New Roman" w:hAnsi="Times New Roman"/>
          <w:b/>
          <w:sz w:val="24"/>
          <w:szCs w:val="24"/>
        </w:rPr>
        <w:t xml:space="preserve">А.Н.Толстой, «Петр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лексе́й Никола́евич Толсто́й (29 декабря 1882 (10 января 1883), Николаевск, Самарская губерния, Российская империя — 23 февраля 1945, Москва) — русский советский писатель и общественный деятель, граф. Автор социально-психологических, исторических и научно-фантастических романов, повестей и рассказов, публицистических произведений. Член комиссии по расследованию злодеяний немецких захватчиков (1942). Лауреат трёх Сталинских премий первой степени (1941; 1943; 1946 — посмерт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РИФЛИ:</w:t>
      </w:r>
    </w:p>
    <w:p>
      <w:pPr>
        <w:pStyle w:val="Style15"/>
        <w:rPr/>
      </w:pPr>
      <w:r>
        <w:rPr/>
        <w:t>К концу XVII  в. после смерти государя Федора Алексеевича в России начинается борьба за власть. Бунтуют стрельцы, подстрекаемые царевной Софьей и её любовником, честолюбивым князем Василием Голицыным. Стало в Москве два царя — малолетние Иван Алексеевич и Петр Алексеевич, а выше их — правительница Софья. «И все пошло по-старому. Ничего не случилось. Над Москвой, над городами, над сотнями уездов, раскинутых по необъятной земле, кисли столетние сумерки — нищета, холопство, бездолье».</w:t>
      </w:r>
    </w:p>
    <w:p>
      <w:pPr>
        <w:pStyle w:val="Style15"/>
        <w:rPr/>
      </w:pPr>
      <w:r>
        <w:rPr/>
        <w:t>В те же годы в деревне, на землях дворянина Василия Волкова, живет крестьянская семья Бровкиных. Старший, Ивашка Бровкин, берет с собой в Москву сына Алешку; в столице, испугавшись наказания за пропавшую упряжь, Алеша сбегает и, познакомившись с ровесником Алексашкой Меншиковым, начинает самостоятельную жизнь, пристраивается торговать пирогами. Однажды Алексашка Меншиков удит рыбу на Яузе возле Лосиного острова и встречает мальчика в зеленом нерусском кафтане. Алексашка показывает царю Петру (а это именно он) фокус, без крови прокалывает иглой щеку. Они тут же расстаются, не зная, что встретятся вновь и уже не расстанутся до смерти…</w:t>
      </w:r>
    </w:p>
    <w:p>
      <w:pPr>
        <w:pStyle w:val="Style15"/>
        <w:rPr/>
      </w:pPr>
      <w:r>
        <w:rPr/>
        <w:t>В Преображенском, где живут подрастающий Петр и его мать Наталья Кирилловна, тихо и скучно. Молодой царь томится и находит отдушину в Немецкой слободе, где знакомится с живущими в России иноземцами и среди них — с обаятельным капитаном Францем Лефортом (в услужении у которого к тому времени находится Алексашка Меншиков) и, кроме того, влюбляется в Анхен, дочь зажиточного виноторговца Монса. Чтобы остепенить Петрушу, мать Наталья Кирилловна женит его на Евдокии Лопухиной. В Преображенском Петр весь отдается учениям с потешным войском, прообразом будущей российской армии. Капитан Федор Зоммер и другие иностранцы всячески поддерживают его начинания. Алексашку царь забирает к себе постельничим, и ловкий, проворный и вороватый Алексашка становится влиятельным посредником между царем и иноземцами. Он устраивает своего приятеля Алешу Бровкина в «потешное» войско барабанщиком, помогает ему и впредь. Случайно встретив в Москве своего отца, Алеша дает ему денег. С этого малого капитала у хозяйственного мужика Ивана Бровкина дела сразу идут в гору, он выкупается из крепостной зависимости, становится купцом, его — через Алексашку и Алешу — знает сам царь. Дочь Бровкина Саньку Петр выдает за Василия Волкова, бывшего господина Бровкиных. Это уже предвестие больших перемен в государстве («Отныне знатность по годности считать» — будущий девиз царя Петра). Начинается новый стрелецкий бунт в пользу Софьи, но Петр с семьей и приближенными уходит из Преображенского под защиту стен Троицкого монастыря. Мятеж угасает, стрелецких главарей страшно пытают и казнят, Василия Голицына отправляют с семьей в вечную ссылку в Каргополь, Софью запирают в Новодевичьем монастыре. Петр отдается разгулу, а его беременная жена Евдокия, мучась ревностью, занимается ворожбой, пытаясь извести проклятую разлучницу Монсиху. У Петра рождается наследник — Алексей Петрович, умирает мать Наталья Кирилловна, но трещина между Петром и Евдокией не исчезает.</w:t>
      </w:r>
    </w:p>
    <w:p>
      <w:pPr>
        <w:pStyle w:val="Style15"/>
        <w:rPr/>
      </w:pPr>
      <w:r>
        <w:rPr/>
        <w:t>Среди иностранцев про Петра ходят разные слухи, на него возлагают большие надежды. «Россия — золотое дно — лежала под вековой тиной… Если не новый царь поднимет жизнь, то кто же?» Франц Лефорт становится нужен Петру, как умная мать ребенку. Петр начинает поход на Крым (предыдущий — Василия Голицына — закончился позорной неудачей); а часть армии идет войной на турецкую крепость Азов. И этот поход кончился бесславно, но идет время, Петр проводит свои реформы, трудно рождается новый, XVIII век. От непомерных тягот народ начинает разбойничать или уходит в леса к раскольникам, но и там их настигают государевы слуги, и люди сжигают себя в избах или церквях, чтобы не попасть в антихристовы руки. «Западная зараза неудержимо проникла в дремотное бытие… Боярство и поместное дворянство, духовенство и стрельцы страшились перемены (новые дела, новые люди), ненавидели быстроту и жестокость всего нововводимого… Но те, безродные, расторопные, кто хотел перемен, кто завороженно тянулся к Европе… — эти говорили, что в молодом царе не ошиблись». Петр начинает строить в Воронеже корабли, и с помощью флота Азов все-таки взят, но это приводит к столкновению с могущественной Турецкой империей. Приходится искать союзников в Европе, и царь (под именем урядника Преображенского полка Петра Михайлова) едет с посольством в Кенигсберг, в Берлин, а потом в желанную его сердцу Голландию, в Англию. Там он живет как простой мастеровой, овладевая необходимыми ремеслами. В его отсутствие в России начинается брожение: царь, дескать, умер, иностранцы подменили царя. Неукротимая Софья вновь подстрекает стрельцов к мятежу, но и этот бунт подавлен, а по возвращении Петра в Москву начинаются пытки и казни. «Ужасом была охвачена вся страна. Старое забилось по темным углам. Кончалась византийская Русь». Царицу Евдокию Федоровну отправляют в Суздаль, в монастырь, а её место занимает беззаконная «кукуйская царица» Анна Монс; её дом так на Москве и называют — царицын дворец. Умирает Франц Лефорт, но дело его живет. В Воронеже закладываются все новые корабли, и вот уже целая флотилия плывет в Крым, потом на Босфор, и турки ничего не могут поделать с новой, неизвестно откуда взявшейся морской силой России. Богач Иван Артемьич Бровкин занимается поставками в армию, у него большой дом, многие именитые купцы у него в приказчиках, сын Яков — на флоте, сын Гаврила — в Голландии, младший, получивший отменное образование Артамон — при отце. Александра, Санька, ныне знатная дама и грезит о Париже. А Алексей Бровкин влюбляется в царевну Наталью Алексеевну, сестру Петра, да и она к нему неравнодушна.</w:t>
      </w:r>
    </w:p>
    <w:p>
      <w:pPr>
        <w:pStyle w:val="Style15"/>
        <w:rPr/>
      </w:pPr>
      <w:r>
        <w:rPr/>
        <w:t>В 1700 г. молодой и храбрый шведский король Карл XII разбивает под Нарвой русские войска; у него сильнейшая армия, и уже кружится голова в предчувствии славы второго Цезаря. Карл занимает Лифляндию и Польшу, хочет броситься за Петром в глубь Московии, но генералы его отговаривают. А Петр мечется между Москвой, Новгородом и Воронежем, заново воссоздавая армию; строятся корабли, отливаются (из монастырских колоколов) новые пушки. Дворянская иррегулярная армия ненадежна, теперь на её место набирают всех желающих, а от кабалы и мужицкой неволи желающих много. Под командованием Бориса Петровича Шереметева русские войска овладевают крепостью Мариенбург; среди пленных и солдат генерал-фельдмаршал замечает хорошенькую девушку с соломой в волосах («…видимо, в обозе уже пристраивались валять её под телегами…») и берет её экономкой, но влиятельный Александр Меншиков забирает красавицу Катерину себе. Когда Петр узнает об измене Анны Монс с саксонским посланником Кенгисеком, Меншиков подсовывает ему Катерину, которая приходится царю по сердцу (это будущая царица Екатерина I). «Конфузия под Нарвой пошла нам на великую пользу, — говорит Петр. — От битья железо крепнет, человек мужает». Он начинает осаду Нарвы, её защитник генерал Горн не желает сдавать город, что приводит к бессмысленным страданиям его жителей. Нарва взята яростным штурмом, в гуще боя виден бесстрашный Меншиков со шпагой. Генерал Горн сдается. Но: «Не будет тебе чести от меня, — слышит он от Петра. — Отведите его в тюрьму, пешком, через весь город, дабы увидел печальное дело рук своих…»</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Про ром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тр Первый" Алексея Толстого, как признавался сам автор, возник из чтения пыточных записей московского приказа тайных дел(книга профессором Н. Я. Новомбергского "Слово и дело",где были собраны судейские акты и переданная писателю историком Калмашом В. В. в конце 1916 года) - тогдашней полиции. "Эти розыскные акты записывались дьяками, которые старались записать в наиболее сжатой и красочной форме ниболее точно рассказ пытаемого. Не преследуя никаких "литературных" задач, премудрые дьяки творили высокую словесность. В их записях- алмазы литературной русской речи."(А.Н.Толст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оме этих записей, автор использовал огромное количество материалов: исторические исследования о петровских временах, записки и письма Петра и его современников, русских и иностранцев, дипломатическую переписку, военные донесения и указы, судебные архивы, памятники литературы и искусства XVII - XVIII в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начала, еще в 20-е годы, он пишет рассказы ("Наваждение"(1917)- первый рассказ из петровской эпохи"День Петра"(1918), "Первые террористы", ), затем "Повесть смутного времени" и пьесу "На дыбе"(1928).И лишь как завершение всех этих предварительных "подступов" к эпохе петровского времени принимается за работу над романом "Петр Перв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олст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Петра я "нацеливался" давно. Я видел все пятна на его камзоле, я слышал его голос, но Петр оставался для меня загадкой в историческом тума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торический роман не может писаться в виде хроники, в виде истории... Нужна прежде всего композиция, архитектоника произведения. Что это такое - композиция? Это прежде всего установление центра, центра зрения. В моем романе центром является фигура Петра Перв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бы я родился в городе, а не в деревне, я не знал бы с детства тысячи вещей - эту зимнюю вьюгу в степях, в заброшенных деревнях, святки, избы, гадания, сказки, лучину, овины, которые особым образом пахнут, я, наверное, не мог бы так описать старую Москву. Картины старой Москвы звучали во мне глубокими детскими воспоминаниями и отсюда появилось ощущение эпохи, ее веществен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вое десятилетие XVIII века являет собой удивительную картину взрыва творческих сил, энергии, предприимчивости. Трещит и рушится старый мир. Европа, ждавшая совсем не того, в изумлении и страхе глядит на возникающую Россию..." - такой видится писателю эпоха, изображаемая в "Петре Перв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йствие романа разворачивается на необозримом географическом пространстве: от Черного моря до Архангельска, от Балтийского моря до Урала; из России оно переносится в европейские столицы и города. Вместе с Петром и "птенцами гнезда Петрова" читатель побывает при дворе шведского короля Карла XII и польского короля Августа, курфюрста Саксонского, турецкого султана, увидит поля сражений и морские походы, военные лагеря и неприступные крепости, крестьянскую избу, топящуюся по-черному, раскольничий скит, роскошный меншиковский дворец и богатое купеческое подворь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оманное время охватывает целую эпоху, ограниченную, однако, рамками деятельности центрального героя - Петра I, которого писатель показывает на протяжении 25 лет. Первоначально Алексей Толстой предполагал довести повествование о Петре до Полтавской битвы, но смерть писателя остановила работу над рукописью, и роман завершается победой русских войск под Нарвой. Таким образом, историческая судьба главного героя определила композицию романа. В первом томе А. Н. Толстой рисует детство и раннюю молодость Петра. Исторически это очерчивается возвращением Петра из первого заграничного путешествия и событиями стрелецкого бун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 втором томе воссоздается первый период преобразовательной деятельности Петра, включающий в себя начало Северной войны и основание Петербурга. Третья книга романа написана в последний период творчества и осталась незавершенной. Алексей Толстой утверждал, что "третья книга - самая главная часть романа", так как она относится к наиболее интересному периоду жизни героя и в ней будут осуществлены все основные задачи, которые писатель ставил перед собой, приступая к созданию "Петра Перв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словам А. В. Алпатова, несмотря на то, что Толстому не удалось реализовать полностью намеченного им плана третьей книги, шесть написанных глав развертывают перед нами богатое содержание. В повествовании обозначаются новые горизонты, проступают новые сюжетные линии... Гораздо большую завершенность и яркость приобретает образ Петра. Основу содержания третьей книги составляют темы крепнущей военной мощи России и культурного подъема русского общества,победы нового в патриархальном укладе старой Рус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у содержания третьей книги составляют темы крепнущей военной мощи России и культурного подъема русского общества, победы нового в патриархальном укладе старой Руси. Все разнообразные эпизоды, сюжетные линии располагаются вокруг этих двух центров, притягивающих к себе весь материал третьего тома. Три книги, составляющие роман, связаны воедино и развитием сюжета - постепенное становление нового русского государства и личности Петра - и общими для всех трех книг героями.</w:t>
      </w:r>
    </w:p>
    <w:p>
      <w:pPr>
        <w:pStyle w:val="Normal"/>
        <w:spacing w:lineRule="auto" w:line="240"/>
        <w:rPr/>
      </w:pPr>
      <w:r>
        <w:rPr>
          <w:rFonts w:cs="Times New Roman" w:ascii="Times New Roman" w:hAnsi="Times New Roman"/>
          <w:sz w:val="24"/>
          <w:szCs w:val="24"/>
        </w:rPr>
        <w:t>Личная судьба царя-реформатора крепко спаяна в романе с исторической судьбой России. Чутко улавливая назревшую потребность коренных изменений жизни Российского государства, царь начинает действовать решительно. Толстой показывает, как сама эпоха выбирает Петра, как исторические обстоятельства формируют те качества его личности, которые помогают ему пробудить Россию от вековой спячки, вывести ее. на новый этап развития, когда уже не призраки торговых кораблей, а настоящий российский флот выходит в море и русские закрепляются на Балтийском побережье, где начинается строительство города-креп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им образом, композиция романа связана с главной творческой задачей писателя - показать "становление личности в эпохе". Этой художественной задаче подчинены все компоненты произведения. Особенно значительно, с точки зрения художественного раскрытия толстовской концепции роли личности в истории, сопоставление образов Петра и Василия Голицына. Просвещенный мечтатель, Голицын так же, как Петр, осознает необходимость решительного общественного и государственного преобразования России, но личная слабость, пассивность, нерешительность приводят его в лагерь реакционных сил. В систематическом противопоставлении Голицыну и Софье писатель рисует Петра в развитии, в неуклонном движении его личности впере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цип контраста выдерживается Толстым и в последующих главах романа. Петр постоянно, но ненавязчиво противопоставляется королю Августу ("шармант и симпатию"), грубому и ограниченному солдафону- Карлу, твердокаменному коменданту Нарвы - Горну, а также ближайшим сподвижникам - Францу Лефорту и Александру Меншикову. В характере Петра и его деятельности ярко проявились главные устремления эпохи, ее сущность. Алексей Толстой сумел оценить историческое место своего героя, правдиво изобразить масштабы его деятельности, дать художественное исследование целой эпохи. Из множества эпизодов и картин складывается достоверный художественный мир, в центре которого царь-преобразователь и его деятельность. Противоречивый образ государя становится связующим звеном всех событий и судеб в рома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сатель воссоздает политическую и культурную жизнь, бытовой и национальный колорит, нравы, обычаи, социальные и религиозные конфликты переломного времени. Картины народной жизни представлены и в конкретных образах. Это — Федька Умойся Грязью, один из первых строителей Петербурга; братья Воробьевы, отменные мастера, для которых что "колокол лить", что "шпагу калить", что "пистолет делать" — все играет в их талантливых руках. Это и кузнец Жемов — "редкой умелости человек", мечтающий о воздушном полете. Не обходит автор и толпы нищих и "ярыжек" (беспутных людей, пьяниц), бунтующих и смирившихся, простых людей разных сословий и состоя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д этой пестрой и многоликой, со скрежетом и стоном сдвинувшейся с насиженного места Русью возвышается фигура императора Петра. Изображая характер царя, его деяния, автор нигде не нарушает исторического масштаба событий. Лагерь противников петровских реформ представлен в романе с пышностью и внешней монументальностью: величественная осанка и "поступь" Софьи, недоступность князя Голицына. Застойность и неподвижность в их среде подчеркнуты автором в неспешности развития сюжета, особенно первых глав рома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 Петра Великого характеризуется стремительностью, динамичностью, непоказной простотой. У Алексея Толстого как бы сама история России, подхлестнутая волей Петра, убыстряет свое теч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енные походы, кампании были неотъемлемой частью политики Петра. И хотя они очень изнуряли государство, вести их приходилось вследствие исторической необходимости. Исконные русские земли на юге были захвачены татарами и турками, преградившими путь России к Черному морю. Выход к Балтике закрыт шведскими гарнизонами. Первоначально проигранные сражения только закалили молодого царя. "От беды и позора под Азовом кукуйский кутилка сразу возмужал, неудача бешеными удилами взнуздала его. Даже близкие не узнавали — другой человек: зол, упрям, делов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Воронеже возводятся верфи, поспешно строится флот. На следующий год Петр берет Азов: "... в первую голову это была победа над своими: Кукуй одолел Москву". Писатель показывает Петра, овладевшего 14-ю ремеслами, на приеме послов и у кузнечного горна, крепящим снасти на паруснике и в пороховом дыму баталий, в царских покоях и в сцене трактирной пирушки. Во время войны со шведами Петр "не умывался, ел на ходу". С лицом, обожженным солнцем, с ладонями в кровавых мозолях, в пыльном, пропахшем табаком и потом кафтане — таким предстает царь Петр на страницах романа. Мы видим императора на верфи, за столом военного совета, в пыточном застенке, на ассамблеях и у прелестной Анхен.</w:t>
      </w:r>
    </w:p>
    <w:p>
      <w:pPr>
        <w:pStyle w:val="Normal"/>
        <w:spacing w:lineRule="auto" w:line="240"/>
        <w:rPr/>
      </w:pPr>
      <w:r>
        <w:rPr>
          <w:rFonts w:cs="Times New Roman" w:ascii="Times New Roman" w:hAnsi="Times New Roman"/>
          <w:sz w:val="24"/>
          <w:szCs w:val="24"/>
        </w:rPr>
        <w:t>Третья книга романа не была окончена из-за смерти писателя. Здесь Петр изображен несколько иным, чем в первых двух книгах. Главный герой становится опытным, зрелым властителем. Ощущением уверенности дышит его крупная фигура, лишенная резких, порывистых движений, которые подмечались прежде. Но выпуклые глаза царя по-прежнему "строгие, страшноватые", у него еще случаются вспышки необузданного гнева, однако во всем облике уже больше сдержанности, характерной для государственного мужа — дальновидного, проницательного, властного, даже жесток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страницах романа, запечатлевших победный штурм Нарвы, Петр олицетворяет "грозное величие" монарха, вдохновленного высокой государственной целью: "Дело было европейское: шутка ли — штурмом взять одну из неприступнейших крепостей в свете". Свежий ветер с Балтики рвет паруса петровских фрегатов и бригантин, идущих кильватерным строем после победы под Юрьевом. Так молодая Россия, напрягая свои силы в битвах с внешними и внутренними врагами, неудержимо устремилась в будуще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большим художественным мастерством воссозданы и другие исторические деятели: Меньшиков, Лефорт, Ромодановский, царевна Наталья. Но центром романа, к которому стягиваются все нити повествования, является образ Петра, вылепленный Алексеем Толстым крупно, выпукло, мощно. В его натуре воплощены основные противоречия того времени. Петр Первый — национальный деятель большого масштаба. После "Полтавы" Пушкина роман Алексея Толстого — это самая большая удача в создании образа Петра в русской литерату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сатель не идеализировал Петра I. Горячность и темперамент, с которыми Петр принимается за ломку и искоренение старых порядков, нередко приводят к издевательству над людьми. Деспотизм царя-самодержца проявляется, например, в том, что он с издевкой режет боярам бороды, бесчинствует в их домах, устраивает дикие шутовские шествия по улицам Моск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 по отношению к родовитым боярам, недовольным реформами и тяготеющим к старому укладу жизни, деспотизм царя вполне оправдан. Толстой рисует в романе запоминающиеся типы спесивых, чванливых бояр родовитых фамилий, способных только сокрушаться по поводу старых порядков, ушедших теперь из жизни. Таков старый боярин Буйносов, медлительный и вялый тугодум, который олицетворяет вырождение этого привилегированного сословия в петровскую эпоху. На смену ему приходят энергичные, деятельные представители служилого дворянства и купечества, которые активно участвуют в преобразованиях Петра. Такие герои, как Александр Меньшиков, Андрей Голиков, семья Бровкиных, сделали головокружительную карьеру, став близкими сподвижниками цар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око оценив значение петровских реформ для развития и процветания России, Толстой указал на негативные явления эпохи правления Петра. Через весь роман проходят картины нищеты, забитости, угнетения и бесправия народа. Мы видим крестьян, холопов, солдат, беглых людишек, тех, кто невыносимо страдает от поборов и притесн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роман Алексея Толстого отражено все многообразие проблематики петровской эпохи. И тем не менее это не историческая хроника, а широкое социально-психологическое и драматическое полотно, вместившее в себя бури и страсти переходного периода жизни Ро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мечательно, что не только Россия, но и европейский театр военных действий захвачен автором. Европейская дипломатия, интриги королей и куртизанок, жизнь купцов и ремесленников также отражены в романе со всей полнотой. Работая над большим эпическим полотном, Алексей Толстой использовал большое количество исторических документов: "пыточные" записи, старинные судебные акты, так называемые материалы "Слова и дела", фольклорные источники. Все это помогало передать колорит далекой эпохи, воссоздать язык русского народа XVIII века.</w:t>
      </w:r>
    </w:p>
    <w:p>
      <w:pPr>
        <w:pStyle w:val="Normal"/>
        <w:spacing w:lineRule="auto" w:line="240"/>
        <w:rPr/>
      </w:pPr>
      <w:r>
        <w:rPr>
          <w:rFonts w:cs="Times New Roman" w:ascii="Times New Roman" w:hAnsi="Times New Roman"/>
          <w:i/>
          <w:sz w:val="24"/>
          <w:szCs w:val="24"/>
        </w:rPr>
        <w:t>Старый билет (как точка з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е следует соглашаться со всем в авторской концепции. Главная сторона, представленная в центре романа - это эпоха становления сильной государственности. Петр - разносторонне одаренная личность, хочет поднять отсталую Русь на уровень мировых стандартов. Он не идеализирует Петра. Петр человек св. времени, дальновидной и беспощадно жестокий. Пушкин говорил, что достойна удивления разница между замыслами Петра, являвшими величие для вечности, и его указами, которые вырвались у нетерпеливого помещика и написаны будто кнутом. Т. извиняет Петру кнут, жестокость, самовласт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образование России - дело всего народа. Показано участие низов в стр-ве государства. Судьбы народа не1значн., не1цв. Соц. бедствия, контрасты. Драматич. судьбы людей соц. протест, бродивший низах. Через весь роман проходит не бросающийся в глаза, но символичный образ "Федьки Умойся-грязью". В конце книги он - строитель Петербурга, в кандалах забивающий сваи под основание города. В цепях - но строит, участник общего дела, сохранивший силы орудовать кувалдой. Главный акцент на участии всей нации в стр-ве государства. Федька тоже не избеж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важно здесь - при всей прогрессивности реформы Петра не так уже много изменили в России. Он надел европейское платье на правящее сословие, но усилил экономический гнет. Изобретательность в введении новых налогов, 21-летняя война и тяжелая трудовая повинность привели к тому, что население России в царствование Петра сократилось на 20%. К чести Т. служит то, что он показал и эту сторону. Т. любуется Алексашкой Меншиковым, но не скрывает его отрицательных качеств. Его храбрость, сметливость отражают запросы эпохи, но мздоимство и корыстолюбие воплощают неправедное государство... Т.: "Роман хочу довести до Полтавы, м.б. до Прутского похода. Не хочу, чтобы у меня люди состарились, что мне с ними, старыми, делать". Дело не только в этом - прогрессивный характер царствования сильнее выразился в его первую половину, 1710-е гг. и Т. сам об этом пишет в св. рабочих тетрадях: "К сожалению, это продолжалось недолго". В последние годы преобладают черты угнетательского строя. Это не хотелось изображ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Ю. Тынянов, «Смерть Вазир-Мухтара»</w:t>
      </w:r>
    </w:p>
    <w:p>
      <w:pPr>
        <w:pStyle w:val="Normal"/>
        <w:spacing w:lineRule="auto" w:line="240"/>
        <w:rPr/>
      </w:pPr>
      <w:r>
        <w:rPr>
          <w:rFonts w:cs="Times New Roman" w:ascii="Times New Roman" w:hAnsi="Times New Roman"/>
          <w:sz w:val="24"/>
          <w:szCs w:val="24"/>
        </w:rPr>
        <w:t>Ю́рий Никола́евич (Насо́нович) Тыня́нов (6 (18) октября 1894, Режица, Витебская губерния, ныне Резекне в Латвии — 20 декабря 1943, Москва) — русский советский писатель, драматург, литературовед и критик. Один из самых талантливых русских филологов и писателей XX века, проложивший свой собственный путь в науке и художественной литературе. Как теоретик и историк литературы он стремился разобраться в закономерностях литературной эволюции, отмечал в литературном процессе не только преемственность, но и отталкивание: доказывал, что "всякая литературная преемственность есть прежде всего борьба, разрушение старого целого и новая стройка старых элементов". Это был, как иногда его называют, Эйнштейн в литературоведе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сковская мужская гимназия. Сейчас школа № 1 Талант Ю.Тынянова был универсальным: как литературовед он специализировался на литературе пушкинской эпохи, был теоретиком кино и сценаристом; в художественной прозе является родоначальником историко-биографического романа. По широте интересов и глубокой образованности Тынянов - типичный представитель поколения 20-х годов ХХ века, которое на себе ощутило, как история "вошла в быт человека, в его сознание, проникла в самое сердце и стала заполнять даже его сны" (Б.Эйхенбау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РИФЛИ:</w:t>
      </w:r>
    </w:p>
    <w:p>
      <w:pPr>
        <w:pStyle w:val="Style15"/>
        <w:rPr/>
      </w:pPr>
      <w:r>
        <w:rPr/>
        <w:t>14 марта 1828 г. пушечным выстрелом с Петропавловской крепости жители столицы были извещены о заключении мира с Персией. Трактат о мире привезен из главной квартиры российской армии в Тегеране коллежским советником Грибоедовым. На приеме у императора Грибоедову вручают орден Анны второй степени с алмазами и четыре тысячи червонцев, которые он тут же отдает своей матери Настасье Федоровне, эгоистичной мотовке. Грибоедов безразличен к происходящему, он сух и «желт, как лимон». Чужой для всех, он поддерживает дружбу лишь с «самым забавным из всей литературной сволочи» Фаддеем Булгариным, что не мешает ему, впрочем, завести любовную связь с женой Фаддея — Леночкой.</w:t>
      </w:r>
    </w:p>
    <w:p>
      <w:pPr>
        <w:pStyle w:val="Style15"/>
        <w:rPr/>
      </w:pPr>
      <w:r>
        <w:rPr/>
        <w:t>Грибоедов разработал проект преобразования Закавказья не силой оружия, а экономическим путем, предложил создать там единое общество производителей-капиталистов. Он ищет поддержки у министра иностранных дел Нессельроде и директора департамента Родофиникина. К Родофиникину в то же самое время успевает наведаться доктор Макниль, член английской миссии в Тебризе, ведущий свои интриги в Персии. Через Макниля Грибоедову передается письмо от Самсон-хана — в прошлом вахмистра Самсона Макинцева, принявшего в плену мусульманство и возглавившего русский батальон, участвовавший в войне на стороне персов. Самсон-хан вместе с другими «добровольными пленными» не желает возвращаться на «бывшую родину».</w:t>
      </w:r>
    </w:p>
    <w:p>
      <w:pPr>
        <w:pStyle w:val="Style15"/>
        <w:rPr/>
      </w:pPr>
      <w:r>
        <w:rPr/>
        <w:t>После аудиенции у Николая I Грибоедов назначается полномочным министром России в Персии и возводится в чин статского советника. Проект же его спрятан в долгий ящик. На обеде у Булгарина Грибоедов читает отрывки из своей новой трагедии, беседует с Пушкиным. Быстрый и удачливый Пушкин, несмотря на свою доброжелательность, вызывает в Грибоедове раздражение. С чувством обиды покидает поэт-дипломат Петербург, понимая, что, поручив ему получить с персов контрибуцию («куруры»), власть отправляет его «на съедение».</w:t>
      </w:r>
    </w:p>
    <w:p>
      <w:pPr>
        <w:pStyle w:val="Style15"/>
        <w:rPr/>
      </w:pPr>
      <w:r>
        <w:rPr/>
        <w:t>Грибоедова повсюду сопровождает слуга Сашка, Александр Грибов. В Екатеринограде к ним присоединяется назначенный Грибоедову в секретари Мальцов и доктор Аделунг. В Тифлисе Грибоедов встречается со своей невестой Ниной Чавчавадзе, получает благословение на брак от её родителей. В это время сюда приходит с трофеями из Персии сводный гвардейский полк, в составе которого немало участников восстания на Сенатской площади в 1825 г. Двое офицеров говорят о Грибоедове, которого они видели на террасе «в позлащенном мундире», и один из них осуждает автора «Горя от ума», дошедшего, по его мнению, «до степеней известных».</w:t>
      </w:r>
    </w:p>
    <w:p>
      <w:pPr>
        <w:pStyle w:val="Style15"/>
        <w:rPr/>
      </w:pPr>
      <w:r>
        <w:rPr/>
        <w:t>На Кавказе Грибоедов посещает главнокомандующего графа Паскевича, который передает грибоедовский проект на отзыв ссыльному декабристу Бурцеву. Но, увы, этот либерал отнюдь не поддерживает своего былого единомышленника: «По той причине, что вы новую аристокрацию денежную создать хотите &lt;…&gt; я буду всемерно проект ваш губить». Грибоедов переносит тяжелую лихорадку, а затем получает высочайшее повеление покинуть Тифлис. Он венчается с Ниной и вместе с ней отбывает в Персию, где его отныне будут в соответствии с высоким чином именовать Вазир-Мухтаром.</w:t>
      </w:r>
    </w:p>
    <w:p>
      <w:pPr>
        <w:pStyle w:val="Style15"/>
        <w:rPr/>
      </w:pPr>
      <w:r>
        <w:rPr/>
        <w:t>Приступив к новой должности, Грибоедов сталкивается с серьезными трудностями. Разоренные войной персы не в состоянии выплачивать куруры. Терпящий на Кавказе неудачи Паскевич требует вывода из Персии русских подданных. Оставив Нину в Тебризе, Грибоедов едет в Тегеран, где представляется персидскому шаху. Живя в прекрасном доме, подобающем его званию, Вазир-Мухтар все сильнее ощущает одиночество и тревогу. Слугу Сашку жестоко избивают на базаре. Грибоедов дает приют двум женщинам с Кавказа, некогда похищенным персами и теперь бежавшим из гарема. В русском посольстве находит убежище и евнух Ходжа-Мирза-Якуб, армянин по происхождению, бывший российский подданный. Все это вызывает острую неприязнь к Вазир-Мухтару со стороны ревнителей шариата. При молчаливом согласии шаха они объявляют священную войну — «джахат» ненавистному «кяфиру в очках». Грибоедов поручает секретарю Мальцеву составить ноту о небезопасности для российских подданных дальнейшего пребывания в Тегеране. В ночь на тридцатое января 1829 г. он ведет разговор «со своей совестью, как с человеком» — о неудачной службе, о «неуспехе» в словесности, об ожидающей его беременной жене. Грибоедов готов к смерти и убежден, что честно исполнял свой долг. Он засыпает спокойным и глубоким сном.</w:t>
      </w:r>
    </w:p>
    <w:p>
      <w:pPr>
        <w:pStyle w:val="Style15"/>
        <w:rPr/>
      </w:pPr>
      <w:r>
        <w:rPr/>
        <w:t>К дому Вазир-Мухтара приближается зловещая и шумная толпа: муллы, кузнецы, торговцы, воры с отрубленными руками. Грибоедов командует казаками, но оборону удается держать недолго. Озверевшие фанатики убивают Ходжу-Мирзу-Якуба, Сашку, доктора Аделунга. Только трусливому секретарю Мальцеву удается уцелеть, подкупив персиянских стражников и спрятавшись в свернутом ковре.</w:t>
      </w:r>
    </w:p>
    <w:p>
      <w:pPr>
        <w:pStyle w:val="Style15"/>
        <w:rPr/>
      </w:pPr>
      <w:r>
        <w:rPr/>
        <w:t>Вазир-Мухтар растерзан людьми, считающими его виноватым в войнах, голоде, притеснениях, неурожае. Голову его насаживают на шест, тело три дня волочат по улицам Тегерана, а потом бросают в выгребную яму. У Нины в это время в Тифлисе рождается мертвый ребенок.</w:t>
      </w:r>
    </w:p>
    <w:p>
      <w:pPr>
        <w:pStyle w:val="Style15"/>
        <w:rPr/>
      </w:pPr>
      <w:r>
        <w:rPr/>
        <w:t>В Петербург приезжает для улаживания инцидента принц Хозрев-Мирза с драгоценным бриллиантом Надир-Шах в подарок императору. Злополучное тегеранское происшествие предано вечному забвению. Русское правительство требует лишь выдать тело Вазир-Мухтара. «Грибоеда» ищут в канаве среди трупов, находят тело однорукого человека, прикладывают руку с перстнем. «Получился Грибоед». В простом дощатом ящике тело везут на арбе в Тифлис. По дороге арбу встречает верховой в картузе и черной бурке — это Пушкин. «Что везете?» — «Грибоеда».</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Про роман:</w:t>
      </w:r>
    </w:p>
    <w:p>
      <w:pPr>
        <w:pStyle w:val="Style15"/>
        <w:rPr/>
      </w:pPr>
      <w:r>
        <w:rPr/>
        <w:t xml:space="preserve">В 1927 Тынянов закончил роман об А.С.Грибоедове </w:t>
      </w:r>
      <w:r>
        <w:rPr>
          <w:i/>
          <w:iCs/>
        </w:rPr>
        <w:t>Смерть Вазир-Мухтара</w:t>
      </w:r>
      <w:r>
        <w:rPr/>
        <w:t xml:space="preserve"> – произведение, в котором художественные принципы автора, его взгляд на историю и современность отразились с наибольшей полнотой. В романе развернуто художественное сравнение «века нынешнего» с «веком минувшим», раскрыта вечная ситуация «горя от ума», в которую неизбежно попадает в России мыслящий человек. Власти видят в Грибоедове опасного вольнодумца, прогрессисты – благополучного дипломата в «позлащенном мундире». Эта драматическая ситуация, безусловно, проецировалась на судьбу самого Тынянова и его единомышленников: разочарование в революционных идеалах, распад опоязовского научного круга и невозможность дальнейшего продолжения коллективной научной работы в условиях идеологического контроля. В 1927 Тынянов писал Шкловскому: «Горе от ума у нас уже имеется. Смею это сказать о нас, о трех-четырех людях. Не хватает только кавычек, и в них все дело. Я, кажется, обойдусь без кавычек и поеду прямо в Персию».</w:t>
      </w:r>
    </w:p>
    <w:p>
      <w:pPr>
        <w:pStyle w:val="Style15"/>
        <w:rPr/>
      </w:pPr>
      <w:r>
        <w:rPr/>
        <w:t xml:space="preserve">Композиция и синтаксис </w:t>
      </w:r>
      <w:r>
        <w:rPr>
          <w:i/>
          <w:iCs/>
        </w:rPr>
        <w:t>Смерти Вазир-Мухтара</w:t>
      </w:r>
      <w:r>
        <w:rPr/>
        <w:t xml:space="preserve"> отчетливо «кинематографичны»: здесь несомненную роль сыграла работа Тынянова как теоретика кино (ряд статей 1926–1927) и как киносценариста (сценарии фильма </w:t>
      </w:r>
      <w:r>
        <w:rPr>
          <w:i/>
          <w:iCs/>
        </w:rPr>
        <w:t>Шинель</w:t>
      </w:r>
      <w:r>
        <w:rPr/>
        <w:t xml:space="preserve"> по Гоголю, фильма о декабристах </w:t>
      </w:r>
      <w:r>
        <w:rPr>
          <w:i/>
          <w:iCs/>
        </w:rPr>
        <w:t>С.В.Д</w:t>
      </w:r>
      <w:r>
        <w:rPr/>
        <w:t xml:space="preserve">., в соавторстве с Ю.Г.Оксманом). С кинематографом был связан и замысел рассказа </w:t>
      </w:r>
      <w:r>
        <w:rPr>
          <w:i/>
          <w:iCs/>
        </w:rPr>
        <w:t>Подпоручик</w:t>
      </w:r>
      <w:r>
        <w:rPr/>
        <w:t xml:space="preserve"> </w:t>
      </w:r>
      <w:r>
        <w:rPr>
          <w:i/>
          <w:iCs/>
        </w:rPr>
        <w:t>Киже</w:t>
      </w:r>
      <w:r>
        <w:rPr/>
        <w:t xml:space="preserve"> (1927), первоначально задуманного как сценарий немого кинофильма (экранизация рассказа осуществлена в 1934). Анекдотическая фабула гротескно разработана Тыняновым как универсальная модель служебной карьеры в условиях российского политического быта. Выражение «подпоручик Киже» стало крылат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ынянов воссоздавал образ Грибоедова в исторических романах "Кюхля" (1925) и "Смерть Вазир-Мухтара" (1927-28). "Первый роман Тынянова был беллетристикой, соседствующей с наукой, второй - беллетристикой, подменяющей науку, третий - беллетристикой, дополняющей науку [...]", по определению М. Л. Гаспарова. </w:t>
      </w:r>
    </w:p>
    <w:p>
      <w:pPr>
        <w:pStyle w:val="Normal"/>
        <w:spacing w:lineRule="auto" w:line="240"/>
        <w:rPr/>
      </w:pPr>
      <w:r>
        <w:rPr>
          <w:rFonts w:cs="Times New Roman" w:ascii="Times New Roman" w:hAnsi="Times New Roman"/>
          <w:sz w:val="24"/>
          <w:szCs w:val="24"/>
        </w:rPr>
        <w:t xml:space="preserve">В последние десятилетия литературоведы не раз обращались к проблеме соотношения "научного" и "художественного" в </w:t>
      </w:r>
      <w:r>
        <w:rPr>
          <w:rFonts w:cs="Times New Roman" w:ascii="Times New Roman" w:hAnsi="Times New Roman"/>
          <w:i/>
          <w:iCs/>
          <w:sz w:val="24"/>
          <w:szCs w:val="24"/>
        </w:rPr>
        <w:t xml:space="preserve">обеих </w:t>
      </w:r>
      <w:r>
        <w:rPr>
          <w:rFonts w:cs="Times New Roman" w:ascii="Times New Roman" w:hAnsi="Times New Roman"/>
          <w:sz w:val="24"/>
          <w:szCs w:val="24"/>
        </w:rPr>
        <w:t xml:space="preserve">сферах тыняновского творчества и связанному с нею вопросу об "историчности" исторической прозы Тыняно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искуссия, тем не менее, далека от завершения, во многом потому, что не найден адекватный язык описания тыняновских текстов и каждый исследователь рассматривает их сквозь призму своих представлений о литературе и литературоведении. Поэтому глубоко закономерна полемика о том, подтверждает ли статья "Безыменная любовь" построения романа "Пушкин" (Эйхенбаум), или роман убедительнее статьи (Гаспаров), или они представляют собой совершенно различные модусы (Левинтон). Вероятно, сама возможность дискуссии показывает неразрывность научного и художественного текс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кажем это на нескольких примерах, связанных с тыняновскими трактовками образа Грибоедо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Эпиграфом к роману "Смерть Вазир-Мухтара" стало восьмистишие Баратынског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згляни на лик холодный сей, Взгляни: в нем жизни нет / Но как на нем былых страстей/ Еще заметен след!/ Так ярый ток, оледенев,/ Над бездною висит, / Утратив прежний грозный рев/  Храня движенья ви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следователи обратили внимание на то, что стихотворение "Надпись" не имеет прямого адресата: подзаголовок "А. С. Г." имеется только в одной из рукописных копий. Так уже в эпиграфе задана двойственность, неопределенность, пронизывающая роман, установка на трансформацию исторического, бытового и собственно-литературного материала. Эпиграф к первой главе продолжает развитие этой линии и доводит ее до предела: письмо Грибоедова Катенину превращено автором в письмо к Булгарину. Ошибка, несомненно, исключена, поскольку в первых изданиях "Вазир-Мухтара" эпиграф был дан на языке оригинала (арабском), что требовало непосредственного обращения к письму.</w:t>
      </w:r>
    </w:p>
    <w:p>
      <w:pPr>
        <w:pStyle w:val="Normal"/>
        <w:spacing w:lineRule="auto" w:line="240"/>
        <w:rPr/>
      </w:pPr>
      <w:r>
        <w:rPr>
          <w:rFonts w:cs="Times New Roman" w:ascii="Times New Roman" w:hAnsi="Times New Roman"/>
          <w:sz w:val="24"/>
          <w:szCs w:val="24"/>
        </w:rPr>
        <w:t>Повествовательный,  объективно-эпический тон  здесь вовсе  отсутствует: вместо  него  либо  внутренние  монологи,   либо  диалог,  либо   лирический комментарий  автора.  Все усилия  Тынянова  направлены  здесь  на то,  чтобы преодолеть традиционную  систему  "повествования", традиционный  "плотный  и тесный язык литературы", смешать  "высокий  строй  и домашние  подробности", дать вещь в ее соотнесенности с миром, дать человека и явление в процессе, в протекании. Происходит полное смещение традиций -- и "Слово о полку Игореве" входит в роман  на  правах  нового строя художественной речи: "Встала обида, вступила девою на землю -- и вот уже пошла  плескать лебедиными  крылами... Ярославна плачет в  городе Тебризе на английской  кровати". Это подготовлено статьей о Хлебникове:  "Перед  судом  нового строя Хлебникова  литературные традиции  оказываются  распахнутыми  настежь.  Получается огромное  смещение традиций, "Слово о полку Игореве" вдруг  оказывается более  современным, чем Брюсов".</w:t>
      </w:r>
    </w:p>
    <w:p>
      <w:pPr>
        <w:pStyle w:val="Normal"/>
        <w:spacing w:lineRule="auto" w:line="240"/>
        <w:rPr/>
      </w:pPr>
      <w:r>
        <w:rPr>
          <w:rFonts w:cs="Times New Roman" w:ascii="Times New Roman" w:hAnsi="Times New Roman"/>
          <w:sz w:val="24"/>
          <w:szCs w:val="24"/>
        </w:rPr>
        <w:t xml:space="preserve">Торжествуя свою  победу  над  инерцией, над  "плотным  и тесным языком" прежней  прозы, Тынянов вводит в роман все, что ему нужно, не боясь ни быта, ни истории, ни экзотики, ни поэз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мерти Вазир-Мухтара" все случайное становится обязательным, необходимым. Здесь  всем владеет история, потому что каждая вещь существует  не сама по себе, а  в соотнесении. Отсюда обилие  самых неожиданных  и  сложных  метафор,  сравнений,  образов,  часто создающих  впечатление  стиховой речи. Весь  роман построен на  "сопряжении" человека и истории - на извлечении  исторического корня  из любого эпизода, из любой детали. Роман начинается не  с детства  или юности Грибоедова, а  с  того момента,  когда он теряет  власть над своей жизнью и биографией, когда история решительно вступает в свои права.  Это не "фатализм",  а диалектика  свободы  и необходимости, трагически переживаемая Грибоедовым. Первая фраза романа: "Еще ничего не было решено" – определяет границу и раскрывает сюжетную перспективу. На  самом деле все решено, потому что "время вдруг переломилось", "отцы  были осуждены  на казнь  и бесславную жизнь".  Отныне все решается помимо воли Грибоедова - и он  с  изумлением и ужасом,  а  под конец и  с холодным презрением смотрит на собственную жизнь. Роман недаром назван так, как будто речь  идет не о жизни и не о Грибоедове, - "Смерть Вазир-Мухта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ерть Вазир-Мухтара"  следует назвать  научным  романом, содержащим новую  концепцию и разгадку личности Грибоедова и его судьбы. В романе  "Смерть Вазир-Мухтара" Тынянов писал:  "Людям двадцатых годов досталась  тяжелая смерть,  потому что  век  умер  раньше их.  У них было  в тридцатых годах верное чутье, когда человеку умереть. Они, как псы, выбирали для смерти  угол  поудобнее.  И уже не требовали  перед смертью ни любви, ни дружб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середины 30-х  годов Тынянов отдается полностью огромному замыслу - роману о Пушкине. Весь конец жизни становится борьбою с  неумолимой болезнью во  имя  работы  над "Пушкиным",  во имя  окончания  эпопеи,  которая  стала заключительным  периодом  творчества Тыняно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держанием   романов   Тынянова   служит   трагедия   человека   эпохи декабристов. Герои Тынянова  складываются  как характеры  до  восстания 1825 года. Они  переживают  его. Они  гибнут  в николаевскую эпоху. Такова судьба Кюхельбекера  и  Грибоедова. Очевидно, что такова судьба Пушкина. </w:t>
      </w:r>
    </w:p>
    <w:p>
      <w:pPr>
        <w:pStyle w:val="Normal"/>
        <w:spacing w:lineRule="auto" w:line="240"/>
        <w:rPr/>
      </w:pPr>
      <w:r>
        <w:rPr>
          <w:rFonts w:cs="Times New Roman" w:ascii="Times New Roman" w:hAnsi="Times New Roman"/>
          <w:sz w:val="24"/>
          <w:szCs w:val="24"/>
        </w:rPr>
        <w:t>По жанру Тынянов, как никто другой из наших романистов, дал законченный образец биографического романа.  Больше  всего это относится к первым  двум. "Пушкин"  открывал для  Тынянова новые горизонты.  В этой эпопее мы  находим широкое   живописание   картин   быта  и   фиксацию  общественных  интересов пушкинского окружения. Здесь  Тынянов  гораздо более историчен. Он оценивает прошлое глазами настоящего, объясняет эпоху с помощью нашего  мировоззрения. Он  резко  отходит  от  приемов  "Вазир-Мухтара",  где  история  дается  как содержание  психологии героя. Он перекидывает мост назад, к  своему "Кюхле". Он  отказывается от той  яростной  борьбы за свою прежнюю  специфику  стиля, какой  отдавал  силы  в  романе  о  Грибоедове.  Этот  отказ  является новым достижением, потому  что освобождает все силы писателя для решения проблемы, состоящей в том, чтобы возвысить роман-биографию до романа-истории.</w:t>
      </w:r>
    </w:p>
    <w:p>
      <w:pPr>
        <w:pStyle w:val="Normal"/>
        <w:spacing w:lineRule="auto" w:line="240"/>
        <w:rPr/>
      </w:pPr>
      <w:r>
        <w:rPr>
          <w:rFonts w:cs="Times New Roman" w:ascii="Times New Roman" w:hAnsi="Times New Roman"/>
          <w:sz w:val="24"/>
          <w:szCs w:val="24"/>
        </w:rPr>
        <w:t>Тынянов, сделавшись романистом прежде всего, не перестал быть ученым. В самом характере его  творчества лежат  особенности походки ученого. Документ поет в тексте художника, растворяясь и дыша своим значением, но не заглушая искусства, а только  устраняя малейшее сомнение в подлинности  исторического факта. Ученый как бы  говорит  в  романе  Тынянова: за точность факта  не беспокойтесь. И правда, мы не помним ни одного упрека  Тынянову  в  неверной докумен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ория и история литературы у Тынянова органично связаны с его художественной практикой: рядом с проблемами "литературного факта" и "литературной эволюции" остро вставали проблемы "авторской индивидуальности" - проблемы судьбы и поведения, человека и истории, и это нашло прямое отражение в его литературном творчестве. Исследователю, который смотрел на историю не сверху вниз, а "вровень" (выражение Ю.Тынянова), необходимо было вырваться из традиции, при которой за пределами изучения оказывался "домашний", бытовой материал. Он своим творчеством доказал, что "жизнь писателя, его судьба, его быт и поведение могут быть тоже "литературным факт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ынянов подошел к историческому документу как художник. Он признавался: "Там, где кончается документ, там я начина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3:00Z</dcterms:created>
  <dc:creator>User</dc:creator>
  <dc:description/>
  <cp:keywords/>
  <dc:language>en-US</dc:language>
  <cp:lastModifiedBy>User</cp:lastModifiedBy>
  <dcterms:modified xsi:type="dcterms:W3CDTF">2011-01-14T18:30:00Z</dcterms:modified>
  <cp:revision>9</cp:revision>
  <dc:subject/>
  <dc:title/>
</cp:coreProperties>
</file>